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769"/>
        <w:gridCol w:w="2017"/>
        <w:gridCol w:w="1580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D Recovery Area Upd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 dell'area di ripristino dell'unità disco rigid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code = %08X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errore = %08X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update the recovery area because an unknown error occurred.\nPlease try updating again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Impossibile aggiornare l'area di ripristino. </w:t>
            </w:r>
            <w:r>
              <w:rPr/>
              <w:t>Si è verificato un errore sconosciuto.\nRiprovare a eseguire l'aggiornamento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update the recovery area because there is not enough free space in the temporary area.\nPlease confirm Setting.ini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Impossibile aggiornare l'area di ripristino. </w:t>
            </w:r>
            <w:r>
              <w:rPr/>
              <w:t>Spazio libero nell'area temporanea insufficiente.\nControllare Setting.ini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update the recovery area because there is not enough free space.\n%sIncrease the free space on the drive and try updating again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Impossibile aggiornare l'area di ripristino. </w:t>
            </w:r>
            <w:r>
              <w:rPr/>
              <w:t>Spazio libero insufficiente.\n%sLiberare dello spazio sull'unità e riprovare a eseguire l'aggiornamento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update the recovery area.\nExit all running programs and try updating again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ornare l'area di ripristino.\nChiudere tutti i programmi in esecuzione e riprovare a eseguire l'aggiornamento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update because there is not enough free space in the recovery area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Impossibile eseguire l'aggiornamento. </w:t>
            </w:r>
            <w:r>
              <w:rPr/>
              <w:t>Spazio libero nell'area di ripristino insufficient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do not need to update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 non necessario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run the upgrade program of version %s before running this upgrade program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necessario eseguire il programma di aggiornamento della versione %s prima di questo programma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grade successfully finished.\nWindows will be restarted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 completato.\nWindows verrà riavviato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will be restarted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verrà riavviato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pgrade program is already running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gramma di aggiornamento è già in esecuzione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update because the recovery area has been deleted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eseguire l'aggiornamento. L'area di ripristino è stata eliminata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ing the recovery area..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 dell'area di ripristino in corso..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Partition Upd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 della partizione di ripristin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partition update Resourc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partition update Resourc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0, 00, 0302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0, 00, 030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7 Sony Corporation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7 Sony Corporatio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UpdateENU.d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0:24:00Z</dcterms:created>
  <dc:creator>Hitext S.A.</dc:creator>
  <dc:description/>
  <dc:language>en-US</dc:language>
  <cp:lastModifiedBy>Hitext S.A.</cp:lastModifiedBy>
  <dcterms:modified xsi:type="dcterms:W3CDTF">2007-03-07T10:25:00Z</dcterms:modified>
  <cp:revision>1</cp:revision>
  <dc:subject/>
  <dc:title>HDD Recovery Area Update</dc:title>
</cp:coreProperties>
</file>